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laboration of Research „State of the art of mountain tourism in RO-SER Carpathian cross-border are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CC-03/RORS 3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Zoran Milovanović</cp:lastModifiedBy>
  <dcterms:modified xsi:type="dcterms:W3CDTF">2017-09-26T17:08:00Z</dcterms:modified>
  <cp:revision>24</cp:revision>
  <dc:subject/>
  <dc:title/>
</cp:coreProperties>
</file>